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1017"/>
        <w:gridCol w:w="961"/>
        <w:gridCol w:w="1240"/>
        <w:gridCol w:w="1240"/>
        <w:gridCol w:w="1695"/>
      </w:tblGrid>
      <w:tr>
        <w:trPr>
          <w:trHeight w:val="480" w:hRule="atLeast"/>
        </w:trPr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bookmarkStart w:id="0" w:name="RANGE!A1%3AF48"/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Budžet</w:t>
            </w:r>
            <w:bookmarkEnd w:id="0"/>
          </w:p>
        </w:tc>
      </w:tr>
      <w:tr>
        <w:trPr>
          <w:trHeight w:val="480" w:hRule="atLeast"/>
        </w:trPr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iv Projekta:</w:t>
            </w:r>
          </w:p>
        </w:tc>
      </w:tr>
      <w:tr>
        <w:trPr>
          <w:trHeight w:val="480" w:hRule="atLeast"/>
        </w:trPr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iv podnosioca projekta:</w:t>
            </w:r>
          </w:p>
        </w:tc>
      </w:tr>
      <w:tr>
        <w:trPr>
          <w:trHeight w:val="480" w:hRule="atLeast"/>
        </w:trPr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is troškova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Jedinica mjere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roj jedinica mjere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Cijena po jedinici mjere</w:t>
              <w:br/>
              <w:t>(EUR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Ukupno </w:t>
              <w:br/>
              <w:t>(EUR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znos koji će Ministarstvo ekonomije subvencionirati </w:t>
              <w:br/>
              <w:t>(EUR)</w:t>
            </w:r>
          </w:p>
        </w:tc>
      </w:tr>
      <w:tr>
        <w:trPr>
          <w:trHeight w:val="30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it-IT"/>
              </w:rPr>
              <w:t xml:space="preserve">1. Troškovi ulaganja u nematerijalnu i materijalnu imovinu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it-IT"/>
              </w:rPr>
              <w:t>(od 50-65% opravdanih troškova)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Ukupno Troškovi ulaganja u nematerijalnu i materijalnu imovin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it-IT"/>
              </w:rPr>
              <w:t xml:space="preserve">2. Operativni troškovi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it-IT"/>
              </w:rPr>
              <w:t>(od 50-65% opravdanih troškova)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2.1 Plate (Bruto plate osoba angažovanih na projektu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.2 Troškovi honorar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.8 Troškovi međunarodnih konsultanat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.3 Administrativni troškovi (uključujući režijske troškove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7 Troškovi zakupa prosto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4 Aktivnosti koje se odnose na podsticanje klastera da bi se olakšala saradnja, razmjena informacija i pružanje ili usmjeravanje usluga poslovne podrške koje su specijalizovane i prilagođene korisnici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4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4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5 Aktivnosti koje se odnose na promovisanje klastera kako bi se povećalo učešće novih privrednih društava ili organizacija i povećala prepoznatljivos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5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5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5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6 Aktivnosti koje se odnose na upravljanje objektima klastera; na organizaciju programa obuke, radionica i konferencija kako bi se podržala razmjena znanja, umrežavanje i transnacionalna saradnj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6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6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6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.7 Troškovi učešća na sajmovim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.7.1  Troškovi zakupa štand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7.2  Troškovi postavljanje i vođenje štand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kupno operativni troškov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4. Ostali troškovi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kupno ostali troškov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5.  Ukupno troškovi projekt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Arial" w:ascii="Arial" w:hAnsi="Arial"/>
        <w:b/>
        <w:i/>
        <w:sz w:val="18"/>
        <w:szCs w:val="18"/>
        <w:lang w:val="it-IT"/>
      </w:rPr>
      <w:t xml:space="preserve">PROGRAM PODSTICANJA RAZVOJA KLASTERA U CRNOJ GORI ZA PERIOD 2017-2020. </w:t>
    </w:r>
    <w:r>
      <w:rPr>
        <w:rFonts w:cs="Arial" w:ascii="Arial" w:hAnsi="Arial"/>
        <w:b/>
        <w:i/>
        <w:sz w:val="18"/>
        <w:szCs w:val="18"/>
      </w:rPr>
      <w:t>GODINA, ZA 2018. GODINU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25:00Z</dcterms:created>
  <dc:creator>m.jovetic</dc:creator>
  <dc:description/>
  <dc:language>en-US</dc:language>
  <cp:lastModifiedBy>boris.rebic</cp:lastModifiedBy>
  <cp:lastPrinted>2016-02-25T11:28:00Z</cp:lastPrinted>
  <dcterms:modified xsi:type="dcterms:W3CDTF">2018-03-28T12:25:00Z</dcterms:modified>
  <cp:revision>2</cp:revision>
  <dc:subject/>
  <dc:title/>
</cp:coreProperties>
</file>